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40" w:leader="none"/>
          <w:tab w:val="left" w:pos="1020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eastAsia="黑体" w:cs="宋体" w:ascii="黑体" w:hAnsi="黑体"/>
          <w:color w:val="000000"/>
          <w:kern w:val="0"/>
          <w:szCs w:val="21"/>
        </w:rPr>
        <w:t>1302</w:t>
      </w:r>
      <w:r>
        <w:rPr>
          <w:rFonts w:ascii="黑体" w:hAnsi="黑体" w:cs="宋体" w:eastAsia="黑体"/>
          <w:color w:val="000000"/>
          <w:kern w:val="0"/>
          <w:szCs w:val="21"/>
        </w:rPr>
        <w:t>音乐与舞蹈学</w:t>
      </w:r>
      <w:r>
        <w:rPr>
          <w:rFonts w:ascii="黑体" w:hAnsi="黑体" w:cs="宋体" w:eastAsia="黑体"/>
          <w:color w:val="FF0000"/>
          <w:kern w:val="0"/>
          <w:szCs w:val="21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</w:t>
      </w:r>
      <w:r>
        <w:rPr>
          <w:rFonts w:eastAsia="黑体" w:cs="宋体" w:ascii="黑体" w:hAnsi="黑体"/>
          <w:color w:val="000000"/>
          <w:kern w:val="0"/>
          <w:szCs w:val="21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>1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9050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398"/>
        <w:gridCol w:w="1276"/>
        <w:gridCol w:w="769"/>
        <w:gridCol w:w="1146"/>
        <w:gridCol w:w="1158"/>
        <w:gridCol w:w="406"/>
        <w:gridCol w:w="3892"/>
        <w:gridCol w:w="3260"/>
        <w:gridCol w:w="1133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汪盛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8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津音乐学院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教育与表演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文科背景下高校音乐教育发展模式研究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音乐教育视角下二十大精神对一带一路音乐文化传播影响研究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安全视域下的网络音乐传播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思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融合钢琴教学模式探索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家教育部高等教育司，产学合作协同育人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教育厅，山西省高等学校哲学社会科学研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文旅厅，山西省艺术科学规划课题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教育厅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高等学校教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革创新项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4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天津音乐学院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琴演奏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161410072002523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5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琴教学与艺术指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268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537.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72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36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新世纪音乐”创作与传播面面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音乐剧与游戏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碰撞的火花——《摘星辰》赏析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艺术传播研究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(04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9-121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戏剧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(02):43-44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较高水平（南大核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扩展版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较高水平（北大核心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：天津音乐学院，音乐教育与表演专业，本科，学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：天津音乐学院，钢琴演奏专业，研究生，硕士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至今：山西大学音乐学院教师，担任满一年音乐表演专业本科班主任（证明人：郑丽凤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参加山西省高校教师岗前培训，先后取得普通话等级证书、高校教师资格证、计算机职称合格证；入职以来多次参加国家级、省级学术交流活动，参加大师班上台演奏并得到专家的指导与肯定；参加中国文联培训云平台的中国音协新入会会员培训，参加阿坝师范学院主办“高校音乐学科论文写作与课题申报研修班”、湖州师范学院主办“音乐论文选题与写作研修班”、山西大学研究生导师学院主办“新聘研究生导师培训班”并取得结业证。</w:t>
            </w:r>
          </w:p>
        </w:tc>
        <w:tc>
          <w:tcPr>
            <w:tcW w:w="307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为任课教师承担课程包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舞蹈编导专业，必修，基训钢琴伴奏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声乐专业本科生，必修，钢琴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声乐专业本科生，选修二专，钢琴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民乐、声乐、手风琴专业本科生，选修二专，钢琴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民乐、声乐本科生，选修二专，钢琴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音乐学本科生，必修，钢琴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民乐、声乐本科生，选修二专，钢琴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钢琴专业本科生，必修，专业主课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钢琴专业研究生，必修，钢琴协作课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声乐专业研究生，必修，中国美声课钢琴艺术指导。连续多年担任实践周、期中期末及结业考试、毕业音乐会、剧目排练等教学环节艺术指导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19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8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钢琴独奏专辑《盛世古典情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著《中国钢琴音乐的民族化发展研究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著《高校音乐教育与文化传承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lang w:val="zh-CN"/>
              </w:rPr>
            </w:pPr>
            <w:r>
              <w:rPr>
                <w:lang w:val="zh-CN" w:eastAsia="zh-CN"/>
              </w:rPr>
              <w:t>桑塔</w:t>
            </w:r>
            <w:r>
              <w:rPr/>
              <w:t>·</w:t>
            </w:r>
            <w:r>
              <w:rPr>
                <w:lang w:val="zh-CN" w:eastAsia="zh-CN"/>
              </w:rPr>
              <w:t>塞西利亚国际钢琴比赛山西赛区专业组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香港爱乐国际音乐大赛总决赛专业公开组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第六届校园艺术大赛器乐教师组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长江钢琴“小金钟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国高校钢琴大赛高校教师组优秀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十三届全国“金钟奖”钢琴比赛山西选拔赛二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第四届大中小学钢琴比赛专业教师组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国民音乐教育大会“万叶杯”论文（教案）比赛高校在职教师与研究者组优秀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“雏菊奖”钢琴独奏教师组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lang w:val="zh-CN"/>
              </w:rPr>
              <w:t>俄罗斯“夏之旋律”国际音乐比赛钢琴公开组“大赛最高奖”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出版传媒集团、春秋电子音像出版社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美术出版社（全国百佳社）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出版集团公司（全国百佳社）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音乐家协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球国际音乐家协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文化厅、山西省文联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等教育学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音乐家协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钢琴学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国民教育大会、《中国音乐教育》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国艺术职业教育学会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俄罗斯《新思想》评审主席团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核心期刊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014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8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5:12:00Z</dcterms:created>
  <dc:creator>guozc</dc:creator>
  <dc:description/>
  <dc:language>en-US</dc:language>
  <cp:lastModifiedBy>Carrie Yin</cp:lastModifiedBy>
  <cp:lastPrinted>2024-10-22T10:54:00Z</cp:lastPrinted>
  <dcterms:modified xsi:type="dcterms:W3CDTF">2024-11-02T04:11:1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