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音乐与舞蹈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艺术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1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韩亚嵚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73.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音乐教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校音乐课程思政教育研究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文化自信“曲”中来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立项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B02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华优秀传统文化在钢琴教学中的运用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省哲学社会科学课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——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山西省教育厅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山西省高等学校教育改革创新项目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97.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首都师范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音乐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7.1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firstLine="63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3141007100045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6.1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钢琴演奏与教学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673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35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9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99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学堂乐歌伴奏及其对后世的影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浅谈音乐教师的科研能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赵元任早期琴曲的“选（编、创）曲配伴奏”思维分析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萧友梅对我国近现代钢琴伴奏的贡献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四川音乐学院》音乐探索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7-49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教育理论与实践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卷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5-47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沈阳音乐学报》乐府新声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3-4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交响》西安音乐学院学报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期第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5—60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420" w:hanging="42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99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月毕业于山西大学音乐学院本科，获学士学位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99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在美国乔治亚州立大学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Georgia State University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）学习两年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0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就职于山西大学至今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00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月毕业于首都师范大学音乐学院键盘系，获硕士学位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四个年级：钢琴表演本科生导师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声乐一、二年级：钢琴集体课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研究生：三个年级、研究生导师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“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海伦钢琴”第四届全国高校音乐教育专业钢琴教师演奏比赛”双钢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组三等奖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西省合唱活动优秀个人奖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导山西省第八届“三晋之春”合唱比赛获奖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中宣部广电部教育部中国音协及出国选拔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10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西省文化厅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3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山西省教育厅、山西省文化厅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6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202" w:hRule="atLeas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指尖上的修行——钢琴演奏技巧研究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车尔尼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849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钢琴流畅练习曲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《九州出版社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5.04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.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万字           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山西广电音像出版有限责任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21.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ind w:left="420" w:hanging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专著</w:t>
            </w:r>
          </w:p>
          <w:p>
            <w:pPr>
              <w:pStyle w:val="Normal"/>
              <w:ind w:left="420" w:hanging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核心期刊</w:t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Carrie Yin</cp:lastModifiedBy>
  <cp:lastPrinted>2010-07-01T15:46:00Z</cp:lastPrinted>
  <dcterms:modified xsi:type="dcterms:W3CDTF">2024-11-02T04:00:28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806E31859498889EA3228E38E203D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