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正常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音乐与舞蹈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3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002"/>
        <w:gridCol w:w="1285"/>
        <w:gridCol w:w="581"/>
        <w:gridCol w:w="480"/>
        <w:gridCol w:w="1158"/>
        <w:gridCol w:w="873"/>
        <w:gridCol w:w="1514"/>
        <w:gridCol w:w="1146"/>
        <w:gridCol w:w="1315"/>
        <w:gridCol w:w="249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贾迪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3.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2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西大学</w:t>
            </w:r>
          </w:p>
        </w:tc>
        <w:tc>
          <w:tcPr>
            <w:tcW w:w="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编导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身体的被动接受到主动开发——以山西大学现代舞教学为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企事业单位委托研究项目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277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5.7.1</w:t>
            </w:r>
          </w:p>
        </w:tc>
        <w:tc>
          <w:tcPr>
            <w:tcW w:w="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韩国加图立大学</w:t>
            </w:r>
          </w:p>
        </w:tc>
        <w:tc>
          <w:tcPr>
            <w:tcW w:w="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博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4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.10</w:t>
            </w:r>
          </w:p>
        </w:tc>
        <w:tc>
          <w:tcPr>
            <w:tcW w:w="2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3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60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1410072001155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讲师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2.12.2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9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合格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：合格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:      2023: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5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与舞蹈学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向</w:t>
            </w:r>
          </w:p>
        </w:tc>
        <w:tc>
          <w:tcPr>
            <w:tcW w:w="3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编导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94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38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研究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672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35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eastAsia="宋体" w:cs="宋体"/>
                <w:w w:val="90"/>
                <w:sz w:val="20"/>
                <w:szCs w:val="20"/>
              </w:rPr>
            </w:pPr>
            <w:r>
              <w:rPr>
                <w:rFonts w:eastAsia="宋体" w:cs="宋体" w:ascii="宋体" w:hAnsi="宋体"/>
                <w:w w:val="90"/>
                <w:sz w:val="20"/>
                <w:szCs w:val="20"/>
              </w:rPr>
              <w:t>Evaluation on</w:t>
            </w:r>
            <w:r>
              <w:rPr>
                <w:rFonts w:eastAsia="宋体" w:cs="宋体" w:ascii="宋体" w:hAnsi="宋体"/>
                <w:w w:val="9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w w:val="90"/>
                <w:sz w:val="20"/>
                <w:szCs w:val="20"/>
              </w:rPr>
              <w:t>the application of conjugate materials in the sound effect and stage effect of modern dance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w w:val="9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新媒体技术与舞蹈艺术共生的审美效应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沉浸式剧场：“超真实”正在形成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FRONTIERS IN CHEMISTRY Volume:11DOI:10.3389/fchem.2023.1256123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7.0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；总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2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P7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,2023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；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总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6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P10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4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水平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37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毕业于山西大学音乐学院舞蹈系，舞蹈编导专业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～至今工作于山西大学音乐学院；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～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硕士毕业于北京师范大学艺术学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～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年博士毕业于韩国加图立大学艺术学。</w:t>
            </w:r>
          </w:p>
        </w:tc>
        <w:tc>
          <w:tcPr>
            <w:tcW w:w="39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年级、专业、类型、课程名称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eastAsia="zh-CN"/>
              </w:rPr>
              <w:t>、担任班主任、本科生导师等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本科：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舞蹈编导专业，《现代舞技术》《舞台与灯光设计》；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（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1.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班），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（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班）舞蹈编导专业，《即兴舞蹈》《独舞编导》《双人舞编导》《三人舞编导》《群舞编导》《毕业作品》；舞蹈编导专业，《即兴舞蹈》；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《即兴舞蹈》；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《即兴舞蹈》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研究生：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，</w:t>
            </w: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  <w:lang w:val="en-US" w:eastAsia="zh-CN"/>
              </w:rPr>
              <w:t>级舞蹈专业，《舞蹈专业课》《现代舞技术与分析》《舞蹈创作研习》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7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7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</w:trPr>
        <w:tc>
          <w:tcPr>
            <w:tcW w:w="93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群舞编导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度山西省一流本科课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35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0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35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民间舞编导教育教学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论文《沉浸式剧场：“超真实”正在形成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论文《新媒体技术下的舞蹈表现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灯儿盼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论文《论我国舞蹈文化软实力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红绳绳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独舞《情丝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桃花树下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夙夜飞思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舞《魂牵梦萦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吉林出版集团股份有限公司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全国百佳图书出版单位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FF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新加坡表演艺术协会、新加坡国际舞蹈节组委会、第十四届新加坡国际舞蹈节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（第二赛季）总决赛，铜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，山西省第四届大学生艺术展演活动艺术教育科研论文甲组，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四届校园艺术大赛，创作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论文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教育厅、中国共产主义青年团山西委员会、山西省文学艺术界联合会，山西省第五届校园艺术大赛，编导组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11"/>
                <w:szCs w:val="11"/>
                <w:lang w:val="en-US" w:eastAsia="zh-CN"/>
              </w:rPr>
              <w:t>山西省文化和旅游厅、中国共产主义青年团山西委员会、山西省文学艺术界联合会，山西省第七届校园艺术大赛，作品创作一等奖</w:t>
            </w:r>
            <w:r>
              <w:rPr>
                <w:rFonts w:cs="宋体" w:ascii="宋体" w:hAnsi="宋体"/>
                <w:color w:val="000000"/>
                <w:kern w:val="0"/>
                <w:sz w:val="11"/>
                <w:szCs w:val="11"/>
                <w:lang w:val="en-US" w:eastAsia="zh-CN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字</w:t>
            </w:r>
          </w:p>
        </w:tc>
      </w:tr>
      <w:tr>
        <w:trPr>
          <w:trHeight w:val="600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49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04" w:hRule="exact"/>
        </w:trPr>
        <w:tc>
          <w:tcPr>
            <w:tcW w:w="935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03:00Z</dcterms:created>
  <dc:creator>guozc</dc:creator>
  <dc:description/>
  <dc:language>en-US</dc:language>
  <cp:lastModifiedBy>Jambes</cp:lastModifiedBy>
  <cp:lastPrinted>2010-07-01T23:46:00Z</cp:lastPrinted>
  <dcterms:modified xsi:type="dcterms:W3CDTF">2024-11-04T03:16:09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E765CC283858C3D9924670BB1246F_4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