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高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副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正常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音乐与舞蹈学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艺术类实践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填表时间：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年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月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3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002"/>
        <w:gridCol w:w="1285"/>
        <w:gridCol w:w="581"/>
        <w:gridCol w:w="582"/>
        <w:gridCol w:w="1056"/>
        <w:gridCol w:w="792"/>
        <w:gridCol w:w="1595"/>
        <w:gridCol w:w="1146"/>
        <w:gridCol w:w="1315"/>
        <w:gridCol w:w="249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贾迪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3.1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学院</w:t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执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编导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身体的被动接受到主动开发——以山西大学现代舞教学为例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企事业单位委托研究项目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277" w:hRule="exact"/>
        </w:trPr>
        <w:tc>
          <w:tcPr>
            <w:tcW w:w="1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授予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5.7.1</w:t>
            </w:r>
          </w:p>
        </w:tc>
        <w:tc>
          <w:tcPr>
            <w:tcW w:w="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博士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韩国加图立大学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.10</w:t>
            </w:r>
          </w:p>
        </w:tc>
        <w:tc>
          <w:tcPr>
            <w:tcW w:w="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9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21410072001155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讲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2.12.2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：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:      2023: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与舞蹈学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编导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940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 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388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672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35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.Development and Creation of Dance Art from the Perspective of New Media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Batang;Malgun Gothic" w:ascii="Batang;Malgun Gothic" w:hAnsi="Batang;Malgun Gothic"/>
                <w:sz w:val="18"/>
                <w:szCs w:val="18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sz w:val="20"/>
                <w:szCs w:val="20"/>
              </w:rPr>
              <w:t>Evaluation on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</w:rPr>
              <w:t>the application of conjugate materials in the sound effect and stage effect of modern dance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新媒体技术与舞蹈艺术共生的审美效应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沉浸式剧场：“超真实”正在形成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rgos, Vol.36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No 72. 2019/ pp.85-90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FRONTIERS IN CHEMISTRY Volume:11DOI:10.3389/fchem.2023.1256123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7.0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；总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2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期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P7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5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,2023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；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期，总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6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期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P10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4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水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1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29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毕业于山西大学音乐学院舞蹈系，舞蹈编导专业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～至今工作于山西大学音乐学院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～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硕士毕业于北京师范大学艺术学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～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年博士毕业于韩国加图立大学艺术学。</w:t>
            </w:r>
          </w:p>
        </w:tc>
        <w:tc>
          <w:tcPr>
            <w:tcW w:w="405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包括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年级、专业、类型、课程名称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、担任班主任、本科生导师等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本科：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，舞蹈编导专业，《现代舞技术》《舞台与灯光设计》；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（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1.2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班），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（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班）舞蹈编导专业，《即兴舞蹈》《独舞编导》《双人舞编导》《三人舞编导》《群舞编导》《毕业作品》；舞蹈编导专业，《即兴舞蹈》；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，《即兴舞蹈》；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，《即兴舞蹈》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研究生：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，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，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舞蹈专业，《舞蹈专业课》《现代舞技术与分析》《舞蹈创作研习》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9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9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exact"/>
        </w:trPr>
        <w:tc>
          <w:tcPr>
            <w:tcW w:w="93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群舞编导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度山西省一流本科课程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354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9354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9354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354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外审结果：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《民间舞编导教育教学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论文《沉浸式剧场：“超真实”正在形成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新媒体技术下的舞蹈表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舞《灯儿盼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论我国舞蹈文化软实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舞《红绳绳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独舞《情丝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舞《桃花树下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舞《夙夜飞思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舞《魂牵梦萦》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吉林出版集团股份有限公司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全国百佳图书出版单位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FF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新加坡表演艺术协会、新加坡国际舞蹈节组委会、第十四届新加坡国际舞蹈节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（第二赛季）总决赛，铜奖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，山西省第四届大学生艺术展演活动艺术教育科研论文甲组，一等奖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四届校园艺术大赛，一等奖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五届校园艺术大赛，一等奖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五届校园艺术大赛，编导组一等奖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五届校园艺术大赛，编导组一等奖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五届校园艺术大赛，编导组一等奖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五届校园艺术大赛，编导一等奖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文化和旅游厅、中国共产主义青年团山西委员会、山西省文学艺术界联合会，山西省第七届校园艺术大赛，作品一等奖。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字</w:t>
            </w:r>
          </w:p>
        </w:tc>
      </w:tr>
      <w:tr>
        <w:trPr>
          <w:trHeight w:val="600" w:hRule="exact"/>
        </w:trPr>
        <w:tc>
          <w:tcPr>
            <w:tcW w:w="9354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04" w:hRule="exact"/>
        </w:trPr>
        <w:tc>
          <w:tcPr>
            <w:tcW w:w="9354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Calibri"/>
          <w:sz w:val="22"/>
          <w:szCs w:val="24"/>
        </w:rPr>
      </w:pPr>
      <w:r>
        <w:rPr>
          <w:rFonts w:cs="Calibri" w:ascii="宋体" w:hAnsi="宋体"/>
          <w:sz w:val="22"/>
          <w:szCs w:val="24"/>
        </w:rPr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Jambes</cp:lastModifiedBy>
  <cp:lastPrinted>2024-10-23T16:13:00Z</cp:lastPrinted>
  <dcterms:modified xsi:type="dcterms:W3CDTF">2024-10-24T10:01:56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D68A9C4194F52B21C8CC87B029149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