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高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val="en-US" w:eastAsia="zh-CN"/>
        </w:rPr>
        <w:t>副教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晋升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正常晋升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音乐与舞蹈学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教师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艺术实践型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填表时间：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024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年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0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1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韩亚嵚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73.3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音乐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执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音乐教育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校音乐课程思政教育研究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文化自信“曲”中来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立项号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B02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华优秀传统文化在钢琴教学中的运用研究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省哲学社会科学课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——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山西省教育厅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年山西省高等学校教育改革创新项目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7.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首都师范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音乐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硕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7.1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3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ind w:firstLine="63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3141007100045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讲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6.1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音乐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钢琴演奏与教学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1673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335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；研究生：总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298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99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学堂乐歌伴奏及其对后世的影响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浅谈音乐教师的科研能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赵元任早期琴曲的“选（编、创）曲配伴奏”思维分析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萧友梅对我国近现代钢琴伴奏的贡献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山西传统戏曲：唱新声获新生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6.A Historical Review Of Pre-Colonial Music In Philippines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《四川音乐学院》音乐探索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年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期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7-49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《教育理论与实践》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卷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期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5-47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《沈阳音乐学报》乐府新声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年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期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3-48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《交响》西安音乐学院学报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期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5—60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光明日报  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2.9.18 12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6.Multicultural Education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Volume 8, Issue 5, 2022 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3-40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较高水平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较高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>水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平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较高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>水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平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较高水平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高水平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较高水平</w:t>
            </w:r>
          </w:p>
          <w:p>
            <w:pPr>
              <w:pStyle w:val="Normal"/>
              <w:ind w:left="420" w:hanging="42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99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月毕业于山西大学音乐学院本科，获学士学位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998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年在美国乔治亚州立大学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Georgia State University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）学习两年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00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年就职于山西大学至今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00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月毕业于首都师范大学音乐学院键盘系，获硕士学位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eastAsia="zh-CN"/>
              </w:rPr>
              <w:t>包括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年级、专业、类型、课程名称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eastAsia="zh-CN"/>
              </w:rPr>
              <w:t>、担任班主任、本科生导师等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四个年级：钢琴表演本科生导师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声乐一、二年级：钢琴集体课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研究生：三个年级、研究生导师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“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海伦钢琴”第四届全国高校音乐教育专业钢琴教师演奏比赛”双钢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组三等奖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山西省文化厅表彰合唱事业先进个人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山西省第八届“三晋之春”合唱比赛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中宣部广电部教育部中国音协及出国选拔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3.10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国家以及学会的专业委员会指导教师奖）“山西省合唱活动优秀个人”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3.3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国家以及学会的专业委员会指导教师奖）“春花奖”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3.6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29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1202" w:hRule="atLeas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《指尖上的修行——钢琴演奏技巧研究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车尔尼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849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钢琴流畅练习曲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《九州出版社》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15.04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.1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万字          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山西广电音像出版有限责任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1.06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ind w:left="420" w:hanging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专著</w:t>
            </w:r>
          </w:p>
          <w:p>
            <w:pPr>
              <w:pStyle w:val="Normal"/>
              <w:ind w:left="420" w:hanging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核心期刊</w:t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Calibri"/>
          <w:sz w:val="22"/>
          <w:szCs w:val="24"/>
        </w:rPr>
      </w:pPr>
      <w:r>
        <w:rPr>
          <w:rFonts w:cs="Calibri" w:ascii="宋体" w:hAnsi="宋体"/>
          <w:sz w:val="22"/>
          <w:szCs w:val="24"/>
        </w:rPr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Jambes</cp:lastModifiedBy>
  <cp:lastPrinted>2024-10-23T16:26:00Z</cp:lastPrinted>
  <dcterms:modified xsi:type="dcterms:W3CDTF">2024-10-23T08:26:18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